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ythagorean Theorem Assessmen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I will instruct students to not make their assessment too long.  Each section does not need more than 5 questions to check for maste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0:53:00Z</dcterms:created>
  <dc:creator>John F. Kennedy</dc:creator>
  <dc:description/>
  <cp:keywords/>
  <dc:language>en-US</dc:language>
  <cp:lastModifiedBy>John F. Kennedy</cp:lastModifiedBy>
  <dcterms:modified xsi:type="dcterms:W3CDTF">2011-07-12T00:55:00Z</dcterms:modified>
  <cp:revision>1</cp:revision>
  <dc:subject/>
  <dc:title>Pythagorean Theorem Assessment</dc:title>
</cp:coreProperties>
</file>